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 NR.1 – FENOMENE URMĂRITE LA ELEMENTELE STRUCTURALE</w:t>
      </w:r>
    </w:p>
    <w:p>
      <w:pPr>
        <w:pStyle w:val="Heading2"/>
        <w:rPr/>
      </w:pPr>
      <w:r>
        <w:rPr/>
        <w:tab/>
        <w:tab/>
        <w:t>TABEL NR. 2 FENOMENE URMĂRITE LA ELEMENTELE NESTRUCTURAL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3990</wp:posOffset>
                </wp:positionV>
                <wp:extent cx="8890635" cy="4919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635" cy="491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410"/>
                              <w:gridCol w:w="1313"/>
                              <w:gridCol w:w="1239"/>
                              <w:gridCol w:w="992"/>
                              <w:gridCol w:w="1276"/>
                              <w:gridCol w:w="992"/>
                              <w:gridCol w:w="1418"/>
                              <w:gridCol w:w="1134"/>
                              <w:gridCol w:w="1418"/>
                              <w:gridCol w:w="11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FENOMENE URMĂRITE PRIN OBSEVAŢII VIZUALE SAU CU DISPOZITIVE DE MĂSU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Construcţie urmărită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ata vizualizării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Înclinări deplasăr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eformaţii elastice şi plastice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Fisuri, dislocări, crăpături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Segregări, cioplituri, coroziu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Amplitudi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Zonă elemen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Amplitudi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Zonă Elemen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eschidere extinde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Element Localizar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Deschidere extinder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Element Localiz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05pt;height:387.4pt;mso-wrap-distance-left:9pt;mso-wrap-distance-right:9pt;mso-wrap-distance-top:0pt;mso-wrap-distance-bottom:0pt;margin-top:13.7pt;mso-position-vertical-relative:text;margin-left:1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410"/>
                        <w:gridCol w:w="1313"/>
                        <w:gridCol w:w="1239"/>
                        <w:gridCol w:w="992"/>
                        <w:gridCol w:w="1276"/>
                        <w:gridCol w:w="992"/>
                        <w:gridCol w:w="1418"/>
                        <w:gridCol w:w="1134"/>
                        <w:gridCol w:w="1418"/>
                        <w:gridCol w:w="11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60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FENOMENE URMĂRITE PRIN OBSEVAŢII VIZUALE SAU CU DISPOZITIVE DE MĂSURAT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Construcţie urmărită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ata vizualizării</w:t>
                            </w:r>
                          </w:p>
                        </w:tc>
                        <w:tc>
                          <w:tcPr>
                            <w:tcW w:w="22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Înclinări deplasări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eformaţii elastice şi plastice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Fisuri, dislocări, crăpături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Segregări, cioplituri, coroziu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Amplitudi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Zonă elemen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Amplitudi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Zonă Elemen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eschidere extinde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Element Localizar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Deschidere extinder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Element Localizare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567"/>
        <w:gridCol w:w="877"/>
        <w:gridCol w:w="877"/>
        <w:gridCol w:w="877"/>
        <w:gridCol w:w="877"/>
        <w:gridCol w:w="877"/>
        <w:gridCol w:w="877"/>
        <w:gridCol w:w="771"/>
        <w:gridCol w:w="859"/>
        <w:gridCol w:w="833"/>
        <w:gridCol w:w="922"/>
        <w:gridCol w:w="938"/>
        <w:gridCol w:w="939"/>
        <w:gridCol w:w="877"/>
        <w:gridCol w:w="87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o-RO"/>
              </w:rPr>
              <w:t>Construcţie urmărit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  <w:lang w:val="ro-RO"/>
              </w:rPr>
              <w:t>Data vizualizării</w:t>
            </w:r>
          </w:p>
        </w:tc>
        <w:tc>
          <w:tcPr>
            <w:tcW w:w="12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ENOMENE URMĂRITE PRIN OBSEVAŢII VIZUALE SAU CU DIPOZITIVE DE MĂSUR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ISURI ÎN PEREŢI NEPORTANŢI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CURGERI VIZIBILE DIN INSTALAŢII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EGREGĂRI, CIOPLIRI, DECOPERTĂRI LA TENCUIELI, PLACAJE, PARDOSELI, ETC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ETE DE UMEZEALĂ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ROZIUNI ALE ELEMENTELOR METALICE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NEETANŞEITĂŢI ŞI DEFECTE LA TÂMPLĂRIE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PRINDERI ALE IZOLAŢIILOR PELICULARE VOPSITORII ZUGRĂVELI</w:t>
            </w:r>
          </w:p>
        </w:tc>
      </w:tr>
      <w:tr>
        <w:trPr>
          <w:trHeight w:val="16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ORMĂ DESCHID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ERETE EXITND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UNDENŢĂ PRODU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INSTALAŢIE LOCALIZA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 PERIOADĂ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DESCRIE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ZONĂ EXTINDERE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szCs w:val="24"/>
          <w:lang w:val="ro-RO"/>
        </w:rPr>
      </w:pPr>
      <w:r>
        <w:rPr>
          <w:szCs w:val="24"/>
          <w:lang w:val="ro-RO"/>
        </w:rPr>
      </w:r>
    </w:p>
    <w:sectPr>
      <w:headerReference w:type="default" r:id="rId2"/>
      <w:type w:val="nextPage"/>
      <w:pgSz w:orient="landscape" w:w="15840" w:h="12240"/>
      <w:pgMar w:left="810" w:right="540" w:gutter="0" w:header="142" w:top="1440" w:footer="0" w:bottom="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17600</wp:posOffset>
              </wp:positionH>
              <wp:positionV relativeFrom="paragraph">
                <wp:posOffset>24130</wp:posOffset>
              </wp:positionV>
              <wp:extent cx="2336800" cy="11366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36760" cy="1136520"/>
                        <a:chOff x="0" y="0"/>
                        <a:chExt cx="2336760" cy="1136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448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96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82080" y="14616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82080" y="67680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88pt;margin-top:1.9pt;width:184pt;height:89.5pt" coordorigin="1760,38" coordsize="3680,17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760;top:218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980;top:38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724;top:26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724;top:110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16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10:00Z</dcterms:created>
  <dc:creator>Calculator_2</dc:creator>
  <dc:description/>
  <cp:keywords/>
  <dc:language>en-US</dc:language>
  <cp:lastModifiedBy>Windows User</cp:lastModifiedBy>
  <cp:lastPrinted>2018-01-12T12:14:00Z</cp:lastPrinted>
  <dcterms:modified xsi:type="dcterms:W3CDTF">2018-01-12T10:14:00Z</dcterms:modified>
  <cp:revision>16</cp:revision>
  <dc:subject/>
  <dc:title/>
</cp:coreProperties>
</file>